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3820608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817557756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